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49" w:leader="none"/>
        </w:tabs>
        <w:spacing w:before="0" w:after="200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900680</wp:posOffset>
                </wp:positionH>
                <wp:positionV relativeFrom="page">
                  <wp:posOffset>688975</wp:posOffset>
                </wp:positionV>
                <wp:extent cx="4025900" cy="60515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025880" cy="605160"/>
                        </a:xfrm>
                        <a:prstGeom prst="rect">
                          <a:avLst/>
                        </a:prstGeom>
                        <a:solidFill>
                          <a:srgbClr val="17365d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6"/>
                                <w:bCs/>
                                <w:rFonts w:ascii="Calisto MT" w:hAnsi="Calisto MT" w:eastAsia="Times New Roman" w:cs="Times New Roman"/>
                                <w:color w:val="FFFFFF"/>
                                <w:lang w:val="es-CO" w:bidi="ar-SA"/>
                              </w:rPr>
                              <w:t xml:space="preserve">NOTAS DEL COORDINADOR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17365d" stroked="t" o:allowincell="f" style="position:absolute;margin-left:228.4pt;margin-top:54.25pt;width:316.95pt;height:47.6pt;mso-wrap-style:square;v-text-anchor:top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6"/>
                          <w:bCs/>
                          <w:rFonts w:ascii="Calisto MT" w:hAnsi="Calisto MT" w:eastAsia="Times New Roman" w:cs="Times New Roman"/>
                          <w:color w:val="FFFFFF"/>
                          <w:lang w:val="es-CO" w:bidi="ar-SA"/>
                        </w:rPr>
                        <w:t xml:space="preserve">NOTAS DEL COORDINADOR </w:t>
                      </w:r>
                    </w:p>
                  </w:txbxContent>
                </v:textbox>
                <v:fill o:detectmouseclick="t" type="solid" color2="#e8c9a2"/>
                <v:stroke color="white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805305" cy="109156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sto MT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</wp:posOffset>
                </wp:positionH>
                <wp:positionV relativeFrom="paragraph">
                  <wp:posOffset>1062990</wp:posOffset>
                </wp:positionV>
                <wp:extent cx="6637020" cy="95713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7020" cy="957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B050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B050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  <w:szCs w:val="24"/>
                                <w:lang w:val="en-US"/>
                              </w:rPr>
                              <w:t>Unto us a child is born, unto us a son is given, He shall reign in all the earth, He will be called Immanuel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B050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B050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B05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s-CO"/>
                              </w:rPr>
                              <w:t>Querido Equipo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B05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>Es importante que vayamos guardando en nuestro portafolio las muestras de nuestra primera unidad. Las encargadas son las profesoras de R.K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>Las encargadas de recolectar las muestras de la unidad 2 para el porfolio aprovechar este tiempo que nos queda para hacerlo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>Les recuerdo el formato diligenciado del trabajo en equipo, los coordinadores tenemos que entregar los resultados de las entrevistas hechas antes del 15 de dic.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>Recordemos ir subiendo la información de nuestras reflexiones y evaluaciones de esta unidad 2 en el planeador de manera individual. Recuerden que esto agiliza el trabajo.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 xml:space="preserve">El planeador de la unidad 3 se subirá al Wiki bajo el nombre de la unidad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Cs w:val="24"/>
                                <w:lang w:val="es-CO"/>
                              </w:rPr>
                              <w:t xml:space="preserve">how the world Works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>para que vayamos haciendo las actualizaciones por área de acuerdo a las experiencias de aprendizaje que ya sabemos se van  a realizar.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>Este miércoles no tenemos que venir al colegio.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Sidey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6pt;height:753.65pt;mso-wrap-distance-left:9.05pt;mso-wrap-distance-right:9.05pt;mso-wrap-distance-top:0pt;mso-wrap-distance-bottom:0pt;margin-top:83.7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00B050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B050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00B050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B050"/>
                          <w:szCs w:val="24"/>
                          <w:lang w:val="en-US"/>
                        </w:rPr>
                        <w:t>Unto us a child is born, unto us a son is given, He shall reign in all the earth, He will be called Immanuel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00B050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B050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/>
                          <w:b/>
                          <w:color w:val="00B050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B050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/>
                          <w:b/>
                          <w:color w:val="00B05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  <w:lang w:val="es-CO"/>
                        </w:rPr>
                        <w:t>Querido Equipo,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/>
                          <w:b/>
                          <w:color w:val="00B05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B050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>Es importante que vayamos guardando en nuestro portafolio las muestras de nuestra primera unidad. Las encargadas son las profesoras de R.K.</w:t>
                      </w:r>
                    </w:p>
                    <w:p>
                      <w:pPr>
                        <w:pStyle w:val="ListParagraph"/>
                        <w:spacing w:before="0" w:after="0"/>
                        <w:contextualSpacing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>Las encargadas de recolectar las muestras de la unidad 2 para el porfolio aprovechar este tiempo que nos queda para hacerlo.</w:t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>Les recuerdo el formato diligenciado del trabajo en equipo, los coordinadores tenemos que entregar los resultados de las entrevistas hechas antes del 15 de dic.</w:t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>Recordemos ir subiendo la información de nuestras reflexiones y evaluaciones de esta unidad 2 en el planeador de manera individual. Recuerden que esto agiliza el trabajo.</w:t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 xml:space="preserve">El planeador de la unidad 3 se subirá al Wiki bajo el nombre de la unidad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Cs w:val="24"/>
                          <w:lang w:val="es-CO"/>
                        </w:rPr>
                        <w:t xml:space="preserve">how the world Works, </w:t>
                      </w: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>para que vayamos haciendo las actualizaciones por área de acuerdo a las experiencias de aprendizaje que ya sabemos se van  a realizar.</w:t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>Este miércoles no tenemos que venir al colegio.</w:t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contextualSpacing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Sidey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200"/>
                        <w:contextualSpacing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sto MT" w:hAnsi="Calisto MT" w:eastAsia="Calisto MT" w:cs="Times New Roman"/>
      <w:color w:val="17365D"/>
      <w:sz w:val="24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00"/>
      <w:jc w:val="center"/>
      <w:outlineLvl w:val="0"/>
    </w:pPr>
    <w:rPr>
      <w:color w:val="404040"/>
      <w:sz w:val="136"/>
      <w:szCs w:val="1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eastAsia="Times New Roman"/>
      <w:bCs/>
      <w:i/>
      <w:color w:val="FFFFFF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Arial" w:hAnsi="Arial" w:eastAsia="Calisto MT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sto MT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sto MT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color w:val="404040"/>
      <w:sz w:val="136"/>
      <w:szCs w:val="136"/>
    </w:rPr>
  </w:style>
  <w:style w:type="character" w:styleId="PlaceholderText">
    <w:name w:val="Placeholder Text"/>
    <w:qFormat/>
    <w:rPr>
      <w:color w:val="808080"/>
    </w:rPr>
  </w:style>
  <w:style w:type="character" w:styleId="Heading2Char">
    <w:name w:val="Heading 2 Char"/>
    <w:qFormat/>
    <w:rPr>
      <w:rFonts w:ascii="Calisto MT" w:hAnsi="Calisto MT" w:eastAsia="Times New Roman" w:cs="Times New Roman"/>
      <w:bCs/>
      <w:i/>
      <w:color w:val="FFFFFF"/>
      <w:sz w:val="24"/>
      <w:szCs w:val="26"/>
    </w:rPr>
  </w:style>
  <w:style w:type="character" w:styleId="Heading3Char">
    <w:name w:val="Heading 3 Char"/>
    <w:qFormat/>
    <w:rPr>
      <w:rFonts w:ascii="Calisto MT" w:hAnsi="Calisto MT" w:eastAsia="Times New Roman" w:cs="Times New Roman"/>
      <w:b/>
      <w:bCs/>
      <w:color w:val="4F81BD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color w:val="000000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ionery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21:41:00Z</dcterms:created>
  <dc:creator>User</dc:creator>
  <dc:description/>
  <cp:keywords/>
  <dc:language>en-US</dc:language>
  <cp:lastModifiedBy>sviedman</cp:lastModifiedBy>
  <cp:lastPrinted>2007-10-16T23:03:00Z</cp:lastPrinted>
  <dcterms:modified xsi:type="dcterms:W3CDTF">2010-12-03T21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512699990</vt:lpwstr>
  </property>
</Properties>
</file>